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Potass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 symbol: 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: Potass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s old name: Kal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s number: 39.09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omic number: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ber protons: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ber Neutrons: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ber electrons: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overy: Sir Humphrey Davy, 1807(Englan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ctron configuration: [AR]4s 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 classification: Alkali me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sity: 0.8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ption: soft, waxy, silver-white metal</w:t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chemistry.about.com/od/elementfacts/a/potassium.ht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.about.com/od/elementfacts/a/potassium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40:00Z</dcterms:created>
  <dc:creator>26139</dc:creator>
  <dc:description/>
  <cp:keywords/>
  <dc:language>en-US</dc:language>
  <cp:lastModifiedBy>26139</cp:lastModifiedBy>
  <dcterms:modified xsi:type="dcterms:W3CDTF">2010-11-08T05:03:00Z</dcterms:modified>
  <cp:revision>1</cp:revision>
  <dc:subject/>
  <dc:title/>
</cp:coreProperties>
</file>